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</w:t>
      </w:r>
      <w:r>
        <w:rPr>
          <w:lang w:val="ru-RU"/>
        </w:rPr>
        <w:t>Раздел №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ru-RU"/>
        </w:rPr>
        <w:t xml:space="preserve">                                                                                                     </w:t>
      </w:r>
      <w:r>
        <w:rPr>
          <w:lang w:val="ru-RU"/>
        </w:rPr>
        <w:t>СВЕДЕН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ru-RU"/>
        </w:rPr>
        <w:t xml:space="preserve">                                                                              </w:t>
      </w:r>
      <w:r>
        <w:rPr>
          <w:lang w:val="ru-RU"/>
        </w:rPr>
        <w:t>О муниципальном недвижимом имуществе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</w:t>
      </w:r>
      <w:r>
        <w:rPr>
          <w:lang w:val="ru-RU"/>
        </w:rPr>
        <w:t>Администрации Сапоговского сельсовета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</w:t>
      </w:r>
      <w:r>
        <w:rPr>
          <w:lang w:val="ru-RU"/>
        </w:rPr>
        <w:t>Усть-Абаканского района Республики Хакас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2320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721"/>
        <w:gridCol w:w="1978"/>
        <w:gridCol w:w="978"/>
        <w:gridCol w:w="1080"/>
        <w:gridCol w:w="845"/>
        <w:gridCol w:w="464"/>
        <w:gridCol w:w="855"/>
        <w:gridCol w:w="1260"/>
        <w:gridCol w:w="900"/>
        <w:gridCol w:w="1260"/>
        <w:gridCol w:w="1504"/>
        <w:gridCol w:w="296"/>
        <w:gridCol w:w="494"/>
        <w:gridCol w:w="946"/>
        <w:gridCol w:w="180"/>
        <w:gridCol w:w="720"/>
        <w:gridCol w:w="87"/>
        <w:gridCol w:w="89"/>
        <w:gridCol w:w="1038"/>
        <w:gridCol w:w="19"/>
        <w:gridCol w:w="1421"/>
        <w:gridCol w:w="19"/>
        <w:gridCol w:w="1065"/>
        <w:gridCol w:w="19"/>
        <w:gridCol w:w="1065"/>
        <w:gridCol w:w="19"/>
        <w:gridCol w:w="1065"/>
        <w:gridCol w:w="19"/>
        <w:gridCol w:w="1065"/>
        <w:gridCol w:w="19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5" w:hanging="0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 №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/п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инование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объекта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Адрес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(местоположение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недвижимого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муществ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амятник истории и культуры (да или нет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дастровый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омер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ого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движ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го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тяженность и (или)иные параметры, характеризующие физические свойства недвижимого имущества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дения о балансовой стоимост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едвижимого имущества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дения о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дастровой стоимост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движимого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таточная стоимость (тыс.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умма начисленной амортиз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аты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никновения и прекращения прав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ой собственности на недвижимое имуществ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квизиты документов-оснований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никновения (прекращения)права муниципальной собственности на недвижимое имущество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ведения о 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авообладателе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ого недвижимого имущества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ведения об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становленных в отношении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униципального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едвижимого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имущества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ограничениях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обременениях)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 xml:space="preserve">с 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казанием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ания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 даты их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озникновения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ащения</w:t>
            </w:r>
          </w:p>
        </w:tc>
        <w:tc>
          <w:tcPr>
            <w:tcW w:w="683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             </w:t>
            </w: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         </w:t>
            </w:r>
            <w:r>
              <w:rPr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</w:t>
            </w: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      </w:t>
            </w: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  </w:t>
            </w: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692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1.</w:t>
            </w:r>
            <w:r>
              <w:rPr/>
              <w:t>ОБЪЕКТЫ НЕЖИЛОГО ФОНДА</w:t>
            </w:r>
          </w:p>
        </w:tc>
        <w:tc>
          <w:tcPr>
            <w:tcW w:w="2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 -   клуб     п. Ташеб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Ташеба, ул.Вокзальная 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,2м2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5 012,9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.02.200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акт передачи от 01.02.2006г Администрации МО Усть-Абаканский район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поговско г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льсовета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92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дание Сапоговского сельского дома культуры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аал.Сапогов, ул. Майская  3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6 м2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 149 448,3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.12.200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т передачи от 01.02.2006г. от Администрации МО Усть-Абаканский район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поговско г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льсовета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92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дание администрации МО Сапоговский сельсове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аал.Сапогов, ул. Юбилейная 1а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4,6 м2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7 348,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.02.200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т передачи от 01.02.2006г. от Администрации МО Сапоговский сельсовет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поговско г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льсовета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92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дание промтоварного магазин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аал.Сапогов, ул. Майская 33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г.№19-19-06/017/2011-430 дата рег. 14.12.2011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4,8 м2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 493 237,6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.02.200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т передачи от 01.02.2006г от Администрации МО Усть-Абаканский райн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поговско г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льсовета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92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здание  - </w:t>
            </w:r>
            <w:r>
              <w:rPr>
                <w:sz w:val="22"/>
                <w:szCs w:val="22"/>
                <w:lang w:val="ru-RU"/>
              </w:rPr>
              <w:t>почты</w:t>
            </w:r>
            <w:r>
              <w:rPr>
                <w:sz w:val="22"/>
                <w:szCs w:val="22"/>
              </w:rPr>
              <w:t xml:space="preserve">     п. Ташеб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п.Ташеба, ул.Вокзальная, д.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 795 28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.02.200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т передачи от 01.02.2006г от Администрации МО Усть-Абаканский райн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поговско г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льсовета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92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з</w:t>
            </w:r>
            <w:r>
              <w:rPr>
                <w:sz w:val="22"/>
                <w:szCs w:val="22"/>
              </w:rPr>
              <w:t>дани</w:t>
            </w:r>
            <w:r>
              <w:rPr>
                <w:sz w:val="22"/>
                <w:szCs w:val="22"/>
                <w:lang w:val="ru-RU"/>
              </w:rPr>
              <w:t>е</w:t>
            </w:r>
            <w:r>
              <w:rPr>
                <w:sz w:val="22"/>
                <w:szCs w:val="22"/>
              </w:rPr>
              <w:t xml:space="preserve"> АТС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ал.Сапогов, ул.Майская 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700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.02.200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т передачи от 01.02.2006г. от Администрации МО Усть-Абаканский район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поговско г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льсовета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92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2.ОБЪЕКТЫ ЖИЛОГО ФОНДА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.Ташеба, ул. Абаканская  42-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70,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6 559,0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5307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.02.200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едано по акту от 01.02.2006г. от МО Усть-Абаканский райо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поговско г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льсове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.Ташеба, ул. </w:t>
            </w:r>
            <w:r>
              <w:rPr/>
              <w:t>Сахарная 15-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АА 3655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4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8 215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3195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.05.201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т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едачи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мущест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поговско г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льсове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.Ташеба, ул. </w:t>
            </w:r>
            <w:r>
              <w:rPr/>
              <w:t>Сахарная 16-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АА 3655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6 92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6262,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.05.201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т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едачи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мущест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поговско г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льсове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.Ташеба, ул.Сахарная 20-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АА 3655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8,4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05 75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4119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.05.201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т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едачи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мущест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поговско г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льсове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.Ташеба, ул.Сахарная 24-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 АА 3655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1,6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19 81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2619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.05.201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т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едачи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мущест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поговско г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льсове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.Ташеба, ул.Центральная 31-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 АА3655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3,2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15 64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8331,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.05.201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т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едачи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мущест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поговско г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льсове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Аал. Сапогов ул. Трудовая №7-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0 926,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.05.201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т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едачи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мущест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поговско г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льсове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Аал. Сапогов, ул. Пушкина № 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0 652,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.02.2006г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т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едачи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мущест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поговско г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льсове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Аал.Сапогов, ул Юбилейная №6-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8 670,7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.02.2006г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т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едачи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мущест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поговско г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льсове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3.</w:t>
            </w:r>
            <w:r>
              <w:rPr>
                <w:b/>
                <w:lang w:val="ru-RU"/>
              </w:rPr>
              <w:t>СООРУЖЕН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аал.Сапогов, ул.Степная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5км.(асфальт)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.01.2008г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остановле ние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№</w:t>
            </w:r>
            <w:r>
              <w:rPr>
                <w:sz w:val="22"/>
                <w:szCs w:val="22"/>
                <w:lang w:val="ru-RU"/>
              </w:rPr>
              <w:t>91-п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поговског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льсове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аал.Сапогов, ул.Советская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0км.(асфальт)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.01.2008г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остановле ние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№</w:t>
            </w:r>
            <w:r>
              <w:rPr>
                <w:sz w:val="22"/>
                <w:szCs w:val="22"/>
                <w:lang w:val="ru-RU"/>
              </w:rPr>
              <w:t>91-п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поговског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льсове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rPr>
                <w:lang w:val="ru-RU"/>
              </w:rPr>
            </w:pPr>
            <w:r>
              <w:rPr>
                <w:lang w:val="ru-RU"/>
              </w:rPr>
              <w:t>аал.Сапогов, ул.Майска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8км.(асфальт)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.01.2008г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остановле ние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№</w:t>
            </w:r>
            <w:r>
              <w:rPr>
                <w:sz w:val="22"/>
                <w:szCs w:val="22"/>
                <w:lang w:val="ru-RU"/>
              </w:rPr>
              <w:t>91-п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поговског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льсове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аал.Сапогов, ул.Юбилейная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8км.(асфальт)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.01.2008г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остановле ние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№</w:t>
            </w:r>
            <w:r>
              <w:rPr>
                <w:sz w:val="22"/>
                <w:szCs w:val="22"/>
                <w:lang w:val="ru-RU"/>
              </w:rPr>
              <w:t>91-п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поговског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льсове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аал.Сапогов, ул.Пушкина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8км.(асфальт)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.01.2008г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остановле ние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№</w:t>
            </w:r>
            <w:r>
              <w:rPr>
                <w:sz w:val="22"/>
                <w:szCs w:val="22"/>
                <w:lang w:val="ru-RU"/>
              </w:rPr>
              <w:t>91-п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поговског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льсове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аал.Сапогов, ул.Набережная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0км.(асфальт)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.01.2008г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остановле ние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№</w:t>
            </w:r>
            <w:r>
              <w:rPr>
                <w:sz w:val="22"/>
                <w:szCs w:val="22"/>
                <w:lang w:val="ru-RU"/>
              </w:rPr>
              <w:t>91-п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поговског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льсове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аал.Сапогов, ул.Комсомоль ская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0км.(асфальт)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.01.2008г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остановле ние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№</w:t>
            </w:r>
            <w:r>
              <w:rPr>
                <w:sz w:val="22"/>
                <w:szCs w:val="22"/>
                <w:lang w:val="ru-RU"/>
              </w:rPr>
              <w:t>91-п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поговског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льсове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аал.Сапогов, ул.Островная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3км.(грунт)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.01.2008г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Постановле ние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№</w:t>
            </w:r>
            <w:r>
              <w:rPr>
                <w:sz w:val="22"/>
                <w:szCs w:val="22"/>
                <w:lang w:val="ru-RU"/>
              </w:rPr>
              <w:t>91-п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поговског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льсове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аал.Сапогов, ул.Солнечная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6км.(грунт)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.01.2008г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остановле ние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№</w:t>
            </w:r>
            <w:r>
              <w:rPr>
                <w:sz w:val="22"/>
                <w:szCs w:val="22"/>
                <w:lang w:val="ru-RU"/>
              </w:rPr>
              <w:t>91-п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поговског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льсове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аал.Сапогов, ул.Строительная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2км.(гравий)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.01.2008г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остановле ние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№</w:t>
            </w:r>
            <w:r>
              <w:rPr>
                <w:sz w:val="22"/>
                <w:szCs w:val="22"/>
                <w:lang w:val="ru-RU"/>
              </w:rPr>
              <w:t>91-п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поговског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льсове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аал.Сапогов, ул.Трудовая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5км.(гравий)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.01.2008г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остановле ние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№</w:t>
            </w:r>
            <w:r>
              <w:rPr>
                <w:sz w:val="22"/>
                <w:szCs w:val="22"/>
                <w:lang w:val="ru-RU"/>
              </w:rPr>
              <w:t>91-п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поговског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льсове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rPr>
                <w:lang w:val="ru-RU"/>
              </w:rPr>
            </w:pPr>
            <w:r>
              <w:rPr>
                <w:lang w:val="ru-RU"/>
              </w:rPr>
              <w:t>аал.Сапогов, ул.Лугова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4км.(грунт)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.01.2008г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остановле ние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№</w:t>
            </w:r>
            <w:r>
              <w:rPr>
                <w:sz w:val="22"/>
                <w:szCs w:val="22"/>
                <w:lang w:val="ru-RU"/>
              </w:rPr>
              <w:t>91-п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поговског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льсове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п.Ташеба, ул.Вокзальная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5км.(асфальт)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.01.2008г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остановле ние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№</w:t>
            </w:r>
            <w:r>
              <w:rPr>
                <w:sz w:val="22"/>
                <w:szCs w:val="22"/>
                <w:lang w:val="ru-RU"/>
              </w:rPr>
              <w:t>91-п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поговског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льсове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п.Ташеба, ул.Зеленая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0км.(грунт)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.01.2008г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остановле ние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№</w:t>
            </w:r>
            <w:r>
              <w:rPr>
                <w:sz w:val="22"/>
                <w:szCs w:val="22"/>
                <w:lang w:val="ru-RU"/>
              </w:rPr>
              <w:t>91-п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поговског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льсове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п.Ташеба, пер Черногорский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4км.(грунт)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.01.2008г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остановле ние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№</w:t>
            </w:r>
            <w:r>
              <w:rPr>
                <w:sz w:val="22"/>
                <w:szCs w:val="22"/>
                <w:lang w:val="ru-RU"/>
              </w:rPr>
              <w:t>91-п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поговског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льсове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п.Ташеба, ул.Абаканская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0км.(асфальт)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.01.2008г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остановле ние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№</w:t>
            </w:r>
            <w:r>
              <w:rPr>
                <w:sz w:val="22"/>
                <w:szCs w:val="22"/>
                <w:lang w:val="ru-RU"/>
              </w:rPr>
              <w:t>91-п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поговског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льсове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п.Ташеба, ул.Подгорная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4км.(грунт)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.01.2008г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остановле ние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№</w:t>
            </w:r>
            <w:r>
              <w:rPr>
                <w:sz w:val="22"/>
                <w:szCs w:val="22"/>
                <w:lang w:val="ru-RU"/>
              </w:rPr>
              <w:t>91-п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поговског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льсове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п.Ташеба, ул.Солнечная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8км.(грунт)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.01.2008г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остановле ние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№</w:t>
            </w:r>
            <w:r>
              <w:rPr>
                <w:sz w:val="22"/>
                <w:szCs w:val="22"/>
                <w:lang w:val="ru-RU"/>
              </w:rPr>
              <w:t>91-п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поговског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льсове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rPr>
                <w:lang w:val="ru-RU"/>
              </w:rPr>
            </w:pPr>
            <w:r>
              <w:rPr>
                <w:lang w:val="ru-RU"/>
              </w:rPr>
              <w:t>п.Сахарны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8км.(грунт)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.01.2008г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остановле ние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№</w:t>
            </w:r>
            <w:r>
              <w:rPr>
                <w:sz w:val="22"/>
                <w:szCs w:val="22"/>
                <w:lang w:val="ru-RU"/>
              </w:rPr>
              <w:t>91-п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поговског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льсове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rPr>
                <w:lang w:val="ru-RU"/>
              </w:rPr>
            </w:pPr>
            <w:r>
              <w:rPr>
                <w:lang w:val="ru-RU"/>
              </w:rPr>
              <w:t>аал.Сапогов, ул Комсомольская (продолжение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4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,06,2013г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поряжение №41-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поговског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льсове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аал.Сапогов, ул Весенняя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57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,06,2013г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поряжение №41-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поговског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льсове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аал.Сапогов, ул Молодёжная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3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,06,2013г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поряжение №41-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поговског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льсове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аал.Сапогов, ул Победы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3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,06,2013г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поряжение №41-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поговског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льсове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аал.Сапогов, ул Заречная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7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,06,2013г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поряжение №41-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поговског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льсове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аал.Сапогов, ул Спортивная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3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,06,2013г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поряжение №41-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поговског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льсове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аал.Сапогов, ул Береговая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35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,06,2013г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поряжение №41-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поговског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льсове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аал.Сапогов, ул Болотная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2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,06,2013г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поряжение №41-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поговског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льсове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п.Ташеба, ул. Центральная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87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,06,2013г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поряжение №41-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поговског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льсове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п.Ташеба, ул. Сахарная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6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,06,2013г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поряжение №41-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поговског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льсове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п.Ташеба, ул. Линейная 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35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,06,2013г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поряжение №41-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поговског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льсове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rPr>
                <w:lang w:val="ru-RU"/>
              </w:rPr>
            </w:pPr>
            <w:r>
              <w:rPr>
                <w:lang w:val="ru-RU"/>
              </w:rPr>
              <w:t>п.Ташеба, ул. Южна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57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,06,2013г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поряжение №41-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поговског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льсове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п.Ташеба, ул. Парковая 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4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,06,2013г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поряжение №41-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поговског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льсове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rPr>
                <w:lang w:val="ru-RU"/>
              </w:rPr>
            </w:pPr>
            <w:r>
              <w:rPr>
                <w:lang w:val="ru-RU"/>
              </w:rPr>
              <w:t>п.Ташеба, ул. Мир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4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,06,2013г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поряжение №41-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поговског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льсове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rPr>
                <w:lang w:val="ru-RU"/>
              </w:rPr>
            </w:pPr>
            <w:r>
              <w:rPr>
                <w:lang w:val="ru-RU"/>
              </w:rPr>
              <w:t>п.Ташеба, ул. Нова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9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,06,2013г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поряжение №41-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поговског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льсове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п.Ташеба, ул. Курганная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2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,06,2013г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поряжение №41-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поговског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льсове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п.Ташеба, ул. Архитектурная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2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,06,2013г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поряжение №41-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поговског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льсове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п.Ташеба, ул. Генерала Лебедя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3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,06,2013г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поряжение №41-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поговског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льсове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п.Ташеба, ул. Тихая 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1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,06,2013г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поряжение №41-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поговског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льсове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п.Ташеба, пер Полевой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25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,06,2013г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поряжение №41-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поговског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льсове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п.Ташеба, пер Конечный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4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,06,2013г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поряжение №41-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поговског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льсове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ал Сапогов, переулок Углово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jc w:val="center"/>
              <w:rPr/>
            </w:pPr>
            <w:r>
              <w:rPr/>
              <w:t>0,88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148/1-п от 12.07.20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ал Сапогов, ул. Ботаническая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8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148/1-п от 12.07.20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ал Сапогов, проезд Вишневы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6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148/1-п от 12.07.20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ал Сапогов, ул.Свобод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1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148/1-п от 12.07.20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ал Сапогов, ул.Дружб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148/1-п от 12.07.20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ал Сапогов, ул.Ручейна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4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148/1-п от 12.07.20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ал Сапогов, проезд Центральный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17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148/1-п от 12.07.20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ал Сапогов, ул.Проточна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148/1-п от 12.07.20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6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ал Сапогов, ул.Саражаков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148/1-п от 12.07.20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2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ал Сапогов, ул.Герое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148/1-п от 12.07.20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4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ал Сапогов, ул.Шандаков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148/1-п от 12.07.20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4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ал Сапогов, ул.Рублёв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148/1-п от 12.07.20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4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ал Сапогов, пер.Западны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148/1-п от 12.07.20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4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ал Сапогов, пер.Северны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148/1-п от 12.07.20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4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ал Сапогов, пер.Восточны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148/1-п от 12.07.20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4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ал Сапогов, пер.Озёрны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148/1-п от 12.07.20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4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Ташеба, ул.Западна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7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35/1-п от 26.02.20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4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Ташеба, ул.Школьна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6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35/1-п от 26.02.20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4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Ташеба, ул. Курска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,043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35/1-п от 26.02.20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4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.Ташеба, ул. Центральная пл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68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35/1-п от 26.02.20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4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.Ташеба, ул. Южная Дв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57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35/1-п от 26.02.20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4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.Ташеба, ул. 70 лет Побед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81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35/1-п от 26.02.20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4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.Ташеба, ул. Первая Абаканска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3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35/1-п от 26.02.20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4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Ташеба, ул. Сентябрьска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1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35/1-п от 26.02.20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4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Ташеба, ул. Курганска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6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35/1-п от 26.02.20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4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Ташеба, ул. Транспортна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2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35/1-п от 26.02.20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4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Ташеба, ул. Пионерска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35/1-п от 26.02.20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4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Ташеба, ул. Высотна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3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35/1-п от 26.02.20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4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Ташеба, ул. Доможаковска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35/1-п от 26.02.20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4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Ташеба, ул. Катанова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2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35/1-п от 26.02.20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4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Ташеба, ул. Славная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4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35/1-п от 26.02.20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4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Ташеба, ул. Северная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1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35/1-п от 26.02.20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4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Ташеба, ул. Батц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3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35/1-п от 26.02.20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4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Ташеба, ул. Рябиновая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2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35/1-п от 26.02.20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4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Ташеба, ул. Пугачева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35/1-п от 26.02.20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4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Ташеба, ул. Свобод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3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35/1-п от 26.02.20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4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Ташеба, ул. Вишневая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2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35/1-п от 26.02.20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4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Ташеба, ул. Островског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2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35/1-п от 26.02.20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4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.Ташеба, ул. Солнечная грань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2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35/1-п от 26.02.20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4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Ташеба, ул. Трудовая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2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35/1-п от 26.02.20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4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Ташеба, ул. Юбилейна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7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35/1-п от 26.02.20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4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Ташеба, ул. Восточная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2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35/1-п от 26.02.20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4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Ташеба, ул. Андреевская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35/1-п от 26.02.20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4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.Ташеба, ул. Проезд Северны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9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35/1-п от 26.02.20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4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Ташеба, ул. Владимирская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 35/1-п от 26.02.20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ост железобетонный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аал.Сапогов, ул.Островная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поговског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льсове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ост железобетонны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аал.Сапогов, ул.Комсомольс кая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поговског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льсове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ост железобетонны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аал.Сапогов, улСоветская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поговског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льсове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ост железобетонны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rPr>
                <w:lang w:val="ru-RU"/>
              </w:rPr>
            </w:pPr>
            <w:r>
              <w:rPr>
                <w:lang w:val="ru-RU"/>
              </w:rPr>
              <w:t>аал.Сапогов, улСоветска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поговског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льсове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ост железобетонны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п.Ташеба, ул.Зеленая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поговског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льсове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ост деревянный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П.Ташеба пер.Черногорский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поговског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льсове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ст железобетонны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п.Ташеба, ул.Солнечная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поговског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льсове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граждение кладбища деревянное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аал.Сапогов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поговског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льсове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Ограждение кладбища железно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п.Ташеба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поговског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льсове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Ограждение кладбища железно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rPr>
                <w:lang w:val="ru-RU"/>
              </w:rPr>
            </w:pPr>
            <w:r>
              <w:rPr>
                <w:lang w:val="ru-RU"/>
              </w:rPr>
              <w:t>п.Ташеб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поговског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льсове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таллическое ограждение для памятника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rPr>
                <w:lang w:val="ru-RU"/>
              </w:rPr>
            </w:pPr>
            <w:r>
              <w:rPr>
                <w:lang w:val="ru-RU"/>
              </w:rPr>
              <w:t>аал.Сапог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190,09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поговског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льсове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амятник керамогранит ВО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rPr>
                <w:lang w:val="ru-RU"/>
              </w:rPr>
            </w:pPr>
            <w:r>
              <w:rPr>
                <w:lang w:val="ru-RU"/>
              </w:rPr>
              <w:t>аал.Сапог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00,0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поговског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льсове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амятник керамогранит ВО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rPr>
                <w:lang w:val="ru-RU"/>
              </w:rPr>
            </w:pPr>
            <w:r>
              <w:rPr>
                <w:lang w:val="ru-RU"/>
              </w:rPr>
              <w:t>П.Ташеб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00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поговског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льсове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гровой комплекс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rPr>
                <w:lang w:val="ru-RU"/>
              </w:rPr>
            </w:pPr>
            <w:r>
              <w:rPr>
                <w:lang w:val="ru-RU"/>
              </w:rPr>
              <w:t>аал.Сапог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750,0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поговског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льсове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тский игровой комплекс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rPr>
                <w:lang w:val="ru-RU"/>
              </w:rPr>
            </w:pPr>
            <w:r>
              <w:rPr>
                <w:lang w:val="ru-RU"/>
              </w:rPr>
              <w:t>аал.Сапог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240,0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поговског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льсове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портивный комплекс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rPr>
                <w:lang w:val="ru-RU"/>
              </w:rPr>
            </w:pPr>
            <w:r>
              <w:rPr>
                <w:lang w:val="ru-RU"/>
              </w:rPr>
              <w:t>аал.Сапог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000,0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поговског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льсове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сочница -корабл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rPr>
                <w:lang w:val="ru-RU"/>
              </w:rPr>
            </w:pPr>
            <w:r>
              <w:rPr>
                <w:lang w:val="ru-RU"/>
              </w:rPr>
              <w:t>аал.Сапог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00,0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поговског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льсове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есочница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rPr>
                <w:lang w:val="ru-RU"/>
              </w:rPr>
            </w:pPr>
            <w:r>
              <w:rPr>
                <w:lang w:val="ru-RU"/>
              </w:rPr>
              <w:t>п.Ташеб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00,0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поговског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льсове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сочниц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rPr>
                <w:lang w:val="ru-RU"/>
              </w:rPr>
            </w:pPr>
            <w:r>
              <w:rPr>
                <w:lang w:val="ru-RU"/>
              </w:rPr>
              <w:t>п.Ташеб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00,0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поговског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льсове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чели балансир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rPr>
                <w:lang w:val="ru-RU"/>
              </w:rPr>
            </w:pPr>
            <w:r>
              <w:rPr>
                <w:lang w:val="ru-RU"/>
              </w:rPr>
              <w:t>аал.Сапог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73,0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поговског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льсове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рк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rPr>
                <w:lang w:val="ru-RU"/>
              </w:rPr>
            </w:pPr>
            <w:r>
              <w:rPr>
                <w:lang w:val="ru-RU"/>
              </w:rPr>
              <w:t>аал.Сапог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00,0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поговског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льсове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п.Ташеба, </w:t>
            </w:r>
            <w:r>
              <w:rPr>
                <w:lang w:val="ru-RU"/>
              </w:rPr>
              <w:t>переулок Придорожны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0,</w:t>
            </w:r>
            <w:r>
              <w:rPr>
                <w:lang w:val="ru-RU"/>
              </w:rPr>
              <w:t>25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з стоим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шение</w:t>
            </w:r>
            <w:r>
              <w:rPr/>
              <w:t xml:space="preserve">№ </w:t>
            </w:r>
            <w:r>
              <w:rPr>
                <w:lang w:val="ru-RU"/>
              </w:rPr>
              <w:t>129</w:t>
            </w:r>
            <w:r>
              <w:rPr/>
              <w:t xml:space="preserve"> от 2</w:t>
            </w:r>
            <w:r>
              <w:rPr>
                <w:lang w:val="ru-RU"/>
              </w:rPr>
              <w:t>1</w:t>
            </w:r>
            <w:r>
              <w:rPr/>
              <w:t>.</w:t>
            </w:r>
            <w:r>
              <w:rPr>
                <w:lang w:val="ru-RU"/>
              </w:rPr>
              <w:t>1</w:t>
            </w:r>
            <w:r>
              <w:rPr/>
              <w:t>2.201</w:t>
            </w:r>
            <w:r>
              <w:rPr>
                <w:lang w:val="ru-RU"/>
              </w:rPr>
              <w:t>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п.Ташеба</w:t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п.Ташеба, </w:t>
            </w:r>
            <w:r>
              <w:rPr>
                <w:lang w:val="ru-RU"/>
              </w:rPr>
              <w:t>переулок Почтовы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0,</w:t>
            </w:r>
            <w:r>
              <w:rPr>
                <w:lang w:val="ru-RU"/>
              </w:rPr>
              <w:t>2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з стоим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шение</w:t>
            </w:r>
            <w:r>
              <w:rPr/>
              <w:t xml:space="preserve">№ </w:t>
            </w:r>
            <w:r>
              <w:rPr>
                <w:lang w:val="ru-RU"/>
              </w:rPr>
              <w:t>129</w:t>
            </w:r>
            <w:r>
              <w:rPr/>
              <w:t xml:space="preserve"> от 2</w:t>
            </w:r>
            <w:r>
              <w:rPr>
                <w:lang w:val="ru-RU"/>
              </w:rPr>
              <w:t>1</w:t>
            </w:r>
            <w:r>
              <w:rPr/>
              <w:t>.</w:t>
            </w:r>
            <w:r>
              <w:rPr>
                <w:lang w:val="ru-RU"/>
              </w:rPr>
              <w:t>1</w:t>
            </w:r>
            <w:r>
              <w:rPr/>
              <w:t>2.201</w:t>
            </w:r>
            <w:r>
              <w:rPr>
                <w:lang w:val="ru-RU"/>
              </w:rPr>
              <w:t>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п.Ташеба</w:t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п.Ташеба, </w:t>
            </w:r>
            <w:r>
              <w:rPr>
                <w:lang w:val="ru-RU"/>
              </w:rPr>
              <w:t>переулок Железнодорожны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0,</w:t>
            </w:r>
            <w:r>
              <w:rPr>
                <w:lang w:val="ru-RU"/>
              </w:rPr>
              <w:t>15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з стоим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шение</w:t>
            </w:r>
            <w:r>
              <w:rPr/>
              <w:t xml:space="preserve">№ </w:t>
            </w:r>
            <w:r>
              <w:rPr>
                <w:lang w:val="ru-RU"/>
              </w:rPr>
              <w:t>129</w:t>
            </w:r>
            <w:r>
              <w:rPr/>
              <w:t xml:space="preserve"> от 2</w:t>
            </w:r>
            <w:r>
              <w:rPr>
                <w:lang w:val="ru-RU"/>
              </w:rPr>
              <w:t>1</w:t>
            </w:r>
            <w:r>
              <w:rPr/>
              <w:t>.</w:t>
            </w:r>
            <w:r>
              <w:rPr>
                <w:lang w:val="ru-RU"/>
              </w:rPr>
              <w:t>1</w:t>
            </w:r>
            <w:r>
              <w:rPr/>
              <w:t>2.201</w:t>
            </w:r>
            <w:r>
              <w:rPr>
                <w:lang w:val="ru-RU"/>
              </w:rPr>
              <w:t>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п.Ташеба</w:t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п.Ташеба, </w:t>
            </w:r>
            <w:r>
              <w:rPr>
                <w:lang w:val="ru-RU"/>
              </w:rPr>
              <w:t>станция Урожайна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0,</w:t>
            </w:r>
            <w:r>
              <w:rPr>
                <w:lang w:val="ru-RU"/>
              </w:rPr>
              <w:t>2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з стоим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шение</w:t>
            </w:r>
            <w:r>
              <w:rPr/>
              <w:t xml:space="preserve">№ </w:t>
            </w:r>
            <w:r>
              <w:rPr>
                <w:lang w:val="ru-RU"/>
              </w:rPr>
              <w:t>129</w:t>
            </w:r>
            <w:r>
              <w:rPr/>
              <w:t xml:space="preserve"> от 2</w:t>
            </w:r>
            <w:r>
              <w:rPr>
                <w:lang w:val="ru-RU"/>
              </w:rPr>
              <w:t>1</w:t>
            </w:r>
            <w:r>
              <w:rPr/>
              <w:t>.</w:t>
            </w:r>
            <w:r>
              <w:rPr>
                <w:lang w:val="ru-RU"/>
              </w:rPr>
              <w:t>1</w:t>
            </w:r>
            <w:r>
              <w:rPr/>
              <w:t>2.201</w:t>
            </w:r>
            <w:r>
              <w:rPr>
                <w:lang w:val="ru-RU"/>
              </w:rPr>
              <w:t>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п.Ташеба</w:t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0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.Ташеба, подстанция Абакан-районна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0,</w:t>
            </w:r>
            <w:r>
              <w:rPr>
                <w:lang w:val="ru-RU"/>
              </w:rPr>
              <w:t>17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з стоим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шение</w:t>
            </w:r>
            <w:r>
              <w:rPr/>
              <w:t xml:space="preserve">№ </w:t>
            </w:r>
            <w:r>
              <w:rPr>
                <w:lang w:val="ru-RU"/>
              </w:rPr>
              <w:t>129</w:t>
            </w:r>
            <w:r>
              <w:rPr/>
              <w:t xml:space="preserve"> от 2</w:t>
            </w:r>
            <w:r>
              <w:rPr>
                <w:lang w:val="ru-RU"/>
              </w:rPr>
              <w:t>1</w:t>
            </w:r>
            <w:r>
              <w:rPr/>
              <w:t>.</w:t>
            </w:r>
            <w:r>
              <w:rPr>
                <w:lang w:val="ru-RU"/>
              </w:rPr>
              <w:t>1</w:t>
            </w:r>
            <w:r>
              <w:rPr/>
              <w:t>2.201</w:t>
            </w:r>
            <w:r>
              <w:rPr>
                <w:lang w:val="ru-RU"/>
              </w:rPr>
              <w:t>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п.Ташеба</w:t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.Ташеба, станция Красное озер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0,</w:t>
            </w:r>
            <w:r>
              <w:rPr>
                <w:lang w:val="ru-RU"/>
              </w:rPr>
              <w:t>2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з стоим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шение</w:t>
            </w:r>
            <w:r>
              <w:rPr/>
              <w:t xml:space="preserve">№ </w:t>
            </w:r>
            <w:r>
              <w:rPr>
                <w:lang w:val="ru-RU"/>
              </w:rPr>
              <w:t>129</w:t>
            </w:r>
            <w:r>
              <w:rPr/>
              <w:t xml:space="preserve"> от 2</w:t>
            </w:r>
            <w:r>
              <w:rPr>
                <w:lang w:val="ru-RU"/>
              </w:rPr>
              <w:t>1</w:t>
            </w:r>
            <w:r>
              <w:rPr/>
              <w:t>.</w:t>
            </w:r>
            <w:r>
              <w:rPr>
                <w:lang w:val="ru-RU"/>
              </w:rPr>
              <w:t>1</w:t>
            </w:r>
            <w:r>
              <w:rPr/>
              <w:t>2.201</w:t>
            </w:r>
            <w:r>
              <w:rPr>
                <w:lang w:val="ru-RU"/>
              </w:rPr>
              <w:t>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п.Ташеба</w:t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ал.Сапогов, переулок Центральны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7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з стоим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шение№ 129 от 21.12.201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ал.Сапогов</w:t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ал.Сапогов, переулок Мостово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3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з стоим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шение№ 129 от 21.12.201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ал.Сапогов</w:t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ал.Сапогов, переулок Тупиковы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2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з стоим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шение№ 129 от 21.12.201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ал.Сапогов</w:t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ал.Сапогов, переулок Большо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7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з стоим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шение№ 129 от 21.12.201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ал.Сапогов</w:t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ал.Сапогов, переулок Болотны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з стоим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шение№ 129 от 21.12.201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ал.Сапогов</w:t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ал.Сапогов, ул.Школьная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,26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з стоим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Постановление № </w:t>
            </w:r>
            <w:r>
              <w:rPr>
                <w:lang w:val="ru-RU"/>
              </w:rPr>
              <w:t>148</w:t>
            </w:r>
            <w:r>
              <w:rPr/>
              <w:t xml:space="preserve">/1-п от </w:t>
            </w:r>
            <w:r>
              <w:rPr>
                <w:lang w:val="ru-RU"/>
              </w:rPr>
              <w:t>12</w:t>
            </w:r>
            <w:r>
              <w:rPr/>
              <w:t>.0</w:t>
            </w:r>
            <w:r>
              <w:rPr>
                <w:lang w:val="ru-RU"/>
              </w:rPr>
              <w:t>7</w:t>
            </w:r>
            <w:r>
              <w:rPr/>
              <w:t>.20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дорог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ал.Сапогов</w:t>
            </w:r>
          </w:p>
        </w:tc>
        <w:tc>
          <w:tcPr>
            <w:tcW w:w="700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sectPr>
      <w:type w:val="nextPage"/>
      <w:pgSz w:orient="landscape" w:w="16838" w:h="11906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0:29:00Z</dcterms:created>
  <dc:creator>User</dc:creator>
  <dc:description/>
  <cp:keywords/>
  <dc:language>en-US</dc:language>
  <cp:lastModifiedBy>usr1</cp:lastModifiedBy>
  <cp:lastPrinted>2018-04-16T12:21:00Z</cp:lastPrinted>
  <dcterms:modified xsi:type="dcterms:W3CDTF">2019-01-22T02:04:00Z</dcterms:modified>
  <cp:revision>244</cp:revision>
  <dc:subject/>
  <dc:title/>
</cp:coreProperties>
</file>